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44196108"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23131194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